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11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Приложение №4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сессии Белоберезковского поселкового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.26.12.2025 года  № 5-60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Приложение №5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сессии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елоберезковского поселкового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 </w:t>
      </w:r>
    </w:p>
    <w:p>
      <w:pPr>
        <w:pStyle w:val="Style17"/>
        <w:ind w:right="-711" w:hanging="0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От  27.12.2024 года  № 5-26</w:t>
      </w:r>
    </w:p>
    <w:p>
      <w:pPr>
        <w:pStyle w:val="Style17"/>
        <w:jc w:val="right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 видов  расходов бюджета Белоберезковского городского поселения Трубчевского муниципального района Брянской области на 2025 год и на плановый период 2026 и 2027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</w:rPr>
        <w:t>рублей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430"/>
        <w:gridCol w:w="283"/>
        <w:gridCol w:w="580"/>
        <w:gridCol w:w="777"/>
        <w:gridCol w:w="1134"/>
        <w:gridCol w:w="567"/>
        <w:gridCol w:w="1276"/>
        <w:gridCol w:w="1276"/>
        <w:gridCol w:w="1276"/>
      </w:tblGrid>
      <w:tr>
        <w:trPr>
          <w:trHeight w:val="64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ПМП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ла</w:t>
              <w:br/>
              <w:t>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здел</w:t>
              <w:br/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евая</w:t>
              <w:br/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</w:t>
              <w:br/>
              <w:t>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7 год</w:t>
            </w:r>
          </w:p>
        </w:tc>
      </w:tr>
      <w:tr>
        <w:trPr>
          <w:trHeight w:val="12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ПРОГРАММ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03 175 711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101 454 04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6 284 141,56</w:t>
            </w:r>
          </w:p>
        </w:tc>
      </w:tr>
      <w:tr>
        <w:trPr>
          <w:trHeight w:val="5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«Реализация полномочий  Белоберезковской поселковой администрации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03 175 711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101 454 04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6 284 141,56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03 175 711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101 454 04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6 284 141,56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 803 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802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802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 792 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791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791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4 3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4 3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4 3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896 9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042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042 3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45 3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45 3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48 3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48 3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2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2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 в части осуществления внутреннего муниципального финансового контрол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22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16"/>
                <w:szCs w:val="16"/>
              </w:rPr>
              <w:t>НАЦИОНАЛЬНАЯ ОБОРОН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10 3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10 3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10 3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00 4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00 4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3 1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68 806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3 1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68 806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НАЦИОНАЛЬНАЯ ЭКОНОМИ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058 24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8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288 500,00</w:t>
            </w:r>
          </w:p>
        </w:tc>
      </w:tr>
      <w:tr>
        <w:trPr>
          <w:trHeight w:val="27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     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2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2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2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ЖИЛИЩНО-КОММУНАЛЬ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94 868 97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 104 83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364 030,10</w:t>
            </w:r>
          </w:p>
        </w:tc>
      </w:tr>
      <w:tr>
        <w:trPr>
          <w:trHeight w:val="239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89 744 2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90 040 25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по возмещению ущерба гражданам и юридическим лицам, понесенного ими в результате отчуждения принадлежащего им имуществ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540 49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793 35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540 49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793 35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540 49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793 35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по возмещению ущерба гражданам и юридическим лицам, понесенного ими в результате отчуждения принадлежащего им имуществ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75 788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6 90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75 788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6 90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75 788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6 90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50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68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68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68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6"/>
                <w:szCs w:val="16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5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1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6"/>
                <w:szCs w:val="16"/>
                <w:lang w:eastAsia="ru-RU"/>
              </w:rPr>
              <w:t>175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ализация переданных полномочий по решению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ю жителей поселения услугами связи, общественного питания, торговли и бытового обслуживания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36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Благоустро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 549 70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3 889 581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4 839 030,1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8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8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8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124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8 52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124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8 52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124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8 52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 территории)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 51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 51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 51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 8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 8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 8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 ритуальных услуг  и  содержанию мест захоронения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5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28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решению отдельных вопросов местного значения поселений в соответствии с заключенными соглашениями в части обработки, утилизации, обезвреживанию и захоронению твердых коммунальных отход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8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8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8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благоустройств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9 8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7 978,08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9 8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7 978,08</w:t>
            </w:r>
          </w:p>
        </w:tc>
      </w:tr>
      <w:tr>
        <w:trPr>
          <w:trHeight w:val="41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9 8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7 978,08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ульту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     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9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8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Пенсионное обеспечени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8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 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13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 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39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убличные нормативные  социальные выплаты граждана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 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6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 И СПОР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3 231 090,46</w:t>
            </w:r>
          </w:p>
        </w:tc>
      </w:tr>
      <w:tr>
        <w:trPr>
          <w:trHeight w:val="25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26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29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46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32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  <w:t>Массовый спор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46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46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46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ВНЕПРОРАММНЫЕ МЕРОПРИЯТ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 332 22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5 4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0 301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 332 22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5 4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0 301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1 172 25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5 4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0 301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38 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Поощрение муниципальных управленческих команд приграничных муниципальных образований Брянской област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15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338 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15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338 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15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338 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2 001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</w:tr>
      <w:tr>
        <w:trPr>
          <w:trHeight w:val="20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  <w:u w:val="single"/>
              </w:rPr>
              <w:t>Резервные фонд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706 17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706 17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706 17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Резервные средств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706 17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 55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езервный фонд правительства Брянской област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85 55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85 55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85 55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49 9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Благоустро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49 9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49 9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49 9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49 9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ИТ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4 507 93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 759 44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 894 442,5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8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5:00Z</dcterms:created>
  <dc:creator>Рыжикова</dc:creator>
  <dc:description/>
  <cp:keywords/>
  <dc:language>en-US</dc:language>
  <cp:lastModifiedBy>Finansist</cp:lastModifiedBy>
  <cp:lastPrinted>2022-11-17T21:55:00Z</cp:lastPrinted>
  <dcterms:modified xsi:type="dcterms:W3CDTF">2026-01-22T14:42:00Z</dcterms:modified>
  <cp:revision>451</cp:revision>
  <dc:subject/>
  <dc:title/>
</cp:coreProperties>
</file>